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58021963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97101309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176414272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86784439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6732333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25884715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